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atelin McDonald </w:t>
      </w:r>
    </w:p>
    <w:p>
      <w:pPr>
        <w:pStyle w:val="Normal"/>
        <w:rPr/>
      </w:pPr>
      <w:r>
        <w:rPr/>
        <w:t>Honors Physics 4</w:t>
      </w:r>
    </w:p>
    <w:p>
      <w:pPr>
        <w:pStyle w:val="Normal"/>
        <w:rPr/>
      </w:pPr>
      <w:r>
        <w:rPr/>
      </w:r>
    </w:p>
    <w:p>
      <w:pPr>
        <w:pStyle w:val="Normal"/>
        <w:jc w:val="center"/>
        <w:rPr/>
      </w:pPr>
      <w:r>
        <w:rPr/>
        <w:t>In Hot Pursuit of Fusion</w:t>
      </w:r>
    </w:p>
    <w:p>
      <w:pPr>
        <w:pStyle w:val="Normal"/>
        <w:jc w:val="center"/>
        <w:rPr/>
      </w:pPr>
      <w:r>
        <w:rPr/>
      </w:r>
    </w:p>
    <w:p>
      <w:pPr>
        <w:pStyle w:val="Normal"/>
        <w:rPr/>
      </w:pPr>
      <w:r>
        <w:rPr/>
        <w:tab/>
        <w:t xml:space="preserve">An article entitles “In Hot Pursuit of Fusion” written by William J. Broad talks about the pursuit to create a star on Earth. This star would provide a cheap and efficient way of producing energy. It also describes how optics, light and fusion are interrelated. Optics is the study of behavior and properties of light. Light is </w:t>
      </w:r>
      <w:r>
        <w:rPr>
          <w:color w:val="000000"/>
        </w:rPr>
        <w:t xml:space="preserve">a range of electromagnetic radiation that can be detected by the human eye. Finally, Fusion is the </w:t>
      </w:r>
      <w:r>
        <w:rPr>
          <w:rStyle w:val="Regtext1"/>
          <w:rFonts w:cs="Times New Roman"/>
          <w:sz w:val="24"/>
          <w:szCs w:val="24"/>
        </w:rPr>
        <w:t>process that powers the sun and the stars. It is the reaction in which two atoms of hydrogen combine together, or fuse, to form an atom of helium. In the process some of the mass of the hydrogen is converted into energy. All though these are different processes, the discussion of them are all interrelated. In this article in particular, they are all being used to achieve the formation of a star. This article states the formation starts “</w:t>
      </w:r>
      <w:r>
        <w:rPr/>
        <w:t xml:space="preserve">From this kind of tiny laser, beams emerge that grow large and bright during their long journey through NIF’s maze of mirrors, lenses and amplifiers.” As one can see, the laser sends out light that they have studied (optics). This gets send through mirrors, lenses and amplifiers. And in order to achieve the effect of the stars, they use Fusion to power this “star”. </w:t>
      </w:r>
    </w:p>
    <w:p>
      <w:pPr>
        <w:pStyle w:val="Normal"/>
        <w:rPr/>
      </w:pPr>
      <w:r>
        <w:rPr/>
        <w:tab/>
        <w:t xml:space="preserve">I believe this is a good idea because it will create an efficient form of energy. I just think that it should be put off until it has been researched more. We should also wait until the economy is in a better place. We can’t keep spending money on experiments and irrelevant processes. So we should wait until our economy falls back into pl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egtext1">
    <w:name w:val="regtext1"/>
    <w:basedOn w:val="DefaultParagraphFont"/>
    <w:qFormat/>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10:00Z</dcterms:created>
  <dc:creator>phs314l8</dc:creator>
  <dc:description/>
  <cp:keywords/>
  <dc:language>en-US</dc:language>
  <cp:lastModifiedBy>phs314l8</cp:lastModifiedBy>
  <dcterms:modified xsi:type="dcterms:W3CDTF">2009-05-28T16:33:00Z</dcterms:modified>
  <cp:revision>1</cp:revision>
  <dc:subject/>
  <dc:title>Katelin McDonald </dc:title>
</cp:coreProperties>
</file>